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5.09.2015                                                                                                   № 40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540" w:hRule="atLeast"/>
        </w:trPr>
        <w:tc>
          <w:tcPr>
            <w:tcW w:w="7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униципального образования Щербиновский район от 25 февраля                  2015 года № 126 «Об утверждении порядка предоставления из бюджета муниципального образования Щербиновский район субсидий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м формам хозяйствования в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промышленном комплексе»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целях реализации постановления главы администрации (губернатора) Краснодарского края от 3 июня 2014 года № 546 «Об утверждении порядков расходования субвенций и предоставления субсидий за счет средств краевого бюджета, предусмотренных на реализацию мероприятий подпрограммы «Развитие малых форм хозяйствования в агропромышленном комплексе Краснодарского края»» и в соответствии с приказом Министерства сельского хозяйства и перерабатывающей промышленности Краснодарского края от 25 августа 2015 года № 349 «О внесении изменений в приказ министерства сельского хозяйства и перерабатывающей промышленности Краснодарского края                  от 5 февраля 2015 года №19 «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в Краснодарском крае»,                              п о с т а н о в л я ю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Утвердить изменения в постановление администрации муниципального образования Щербиновский район от 25 февраля 2015 года № 126 «Об утверждении порядка предоставления из бюджета муниципального образования Щербиновский район субсидий малым формам хозяйствования в агропромышленном комплексе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С.Ю. Циру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УТВЕРЖДЕНЫ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остановлением администраци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муниципального образования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Щербиновский район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15.09.2015  № 406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МЕНЕНИЯ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носимые в постановление администрации муниципального образования Щербиновский район от 25 февраля 2015 года № 126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б утверждении порядка предоставления из бюджета муниципального образования Щербиновский район субсидий малым формам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озяйствования в агропромышленном комплексе»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иложении № 1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 2 по тексту слова «с 1 января 2012 года» и «с 1 января 2013 года» заменить словами «с 1 января 2014 года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/>
      </w:pPr>
      <w:r>
        <w:rPr>
          <w:color w:val="000000"/>
          <w:sz w:val="22"/>
          <w:szCs w:val="22"/>
        </w:rPr>
        <w:t>в подпункте 2.1.1. пункта 2.1. раздела 2 слова «конематок, ремонтных свинок» и пятый абзац исключить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ункте 2.2. раздела 2 цифры «2012-2014» заменить цифрами «2014-2015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я № 1 и 2 к Порядку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 изложить в следующей редакции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TextBodyIndent"/>
        <w:spacing w:before="0" w:after="0"/>
        <w:ind w:left="357" w:hanging="0"/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к Порядку </w:t>
      </w:r>
      <w:r>
        <w:rPr>
          <w:color w:val="000000"/>
          <w:szCs w:val="28"/>
        </w:rPr>
        <w:t>предоставления субсидий</w:t>
      </w:r>
    </w:p>
    <w:p>
      <w:pPr>
        <w:pStyle w:val="TextBodyIndent"/>
        <w:spacing w:before="0" w:after="0"/>
        <w:ind w:left="357" w:hanging="0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</w:t>
      </w:r>
      <w:r>
        <w:rPr>
          <w:color w:val="000000"/>
          <w:szCs w:val="28"/>
        </w:rPr>
        <w:t>крестьянским (фермерским) хозяйствам,</w:t>
      </w:r>
    </w:p>
    <w:p>
      <w:pPr>
        <w:pStyle w:val="TextBodyIndent"/>
        <w:spacing w:before="0" w:after="0"/>
        <w:ind w:left="357" w:hanging="0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</w:t>
      </w:r>
      <w:r>
        <w:rPr>
          <w:color w:val="000000"/>
          <w:szCs w:val="28"/>
        </w:rPr>
        <w:t>индивидуальным предпринимателям,</w:t>
      </w:r>
    </w:p>
    <w:p>
      <w:pPr>
        <w:pStyle w:val="TextBodyIndent"/>
        <w:spacing w:before="0" w:after="0"/>
        <w:ind w:left="35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</w:t>
      </w:r>
      <w:r>
        <w:rPr>
          <w:color w:val="000000"/>
          <w:szCs w:val="28"/>
        </w:rPr>
        <w:t>ведущим деятельность в области</w:t>
      </w:r>
    </w:p>
    <w:p>
      <w:pPr>
        <w:pStyle w:val="TextBodyIndent"/>
        <w:spacing w:before="0" w:after="0"/>
        <w:ind w:left="35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</w:t>
      </w:r>
      <w:r>
        <w:rPr>
          <w:color w:val="000000"/>
          <w:szCs w:val="28"/>
        </w:rPr>
        <w:t>сельскохозяйственного производства и</w:t>
      </w:r>
    </w:p>
    <w:p>
      <w:pPr>
        <w:pStyle w:val="TextBodyIndent"/>
        <w:spacing w:before="0" w:after="0"/>
        <w:ind w:left="357" w:hanging="0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</w:t>
      </w:r>
      <w:r>
        <w:rPr>
          <w:color w:val="000000"/>
          <w:szCs w:val="28"/>
        </w:rPr>
        <w:t>личным подсобным хозяйствам на поддержку</w:t>
      </w:r>
    </w:p>
    <w:p>
      <w:pPr>
        <w:pStyle w:val="TextBodyIndent"/>
        <w:spacing w:before="0" w:after="0"/>
        <w:ind w:left="35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</w:t>
      </w:r>
      <w:r>
        <w:rPr>
          <w:color w:val="000000"/>
          <w:szCs w:val="28"/>
        </w:rPr>
        <w:t>сельскохозяйственного производства на</w:t>
      </w:r>
    </w:p>
    <w:p>
      <w:pPr>
        <w:pStyle w:val="TextBodyIndent"/>
        <w:spacing w:before="0" w:after="0"/>
        <w:ind w:left="357" w:hanging="0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</w:t>
      </w:r>
      <w:r>
        <w:rPr>
          <w:color w:val="000000"/>
          <w:szCs w:val="28"/>
        </w:rPr>
        <w:t xml:space="preserve">территории муниципального образования  </w:t>
      </w:r>
    </w:p>
    <w:p>
      <w:pPr>
        <w:pStyle w:val="TextBodyIndent"/>
        <w:spacing w:before="0" w:after="0"/>
        <w:ind w:left="357" w:hanging="0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</w:t>
      </w:r>
      <w:r>
        <w:rPr>
          <w:color w:val="000000"/>
          <w:szCs w:val="28"/>
        </w:rPr>
        <w:t>Щербиновский район</w:t>
      </w:r>
    </w:p>
    <w:p>
      <w:pPr>
        <w:pStyle w:val="TextBodyIndent"/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СЧЕТНЫЕ РАЗМЕРЫ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ставок субсидий для предоставления финансовой государственной поддержки </w:t>
      </w:r>
      <w:r>
        <w:rPr>
          <w:b/>
          <w:sz w:val="22"/>
          <w:szCs w:val="22"/>
        </w:rPr>
        <w:t>крестьянским (фермерским) хозяйствам и индивидуальным предпринимателям, ведущим деятельность               в области сельскохозяйственного производ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8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"/>
        <w:gridCol w:w="6754"/>
        <w:gridCol w:w="20"/>
        <w:gridCol w:w="3040"/>
        <w:gridCol w:w="20"/>
        <w:gridCol w:w="143"/>
        <w:gridCol w:w="1496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убсиди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Расчетные размеры ставок субсидий на затраты понесенные с 01.01.2014 года</w:t>
            </w:r>
          </w:p>
        </w:tc>
        <w:tc>
          <w:tcPr>
            <w:tcW w:w="1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85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менного и товарного поголовья коров, нетелей и ремонтных тёлок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иобретении 1 голов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2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3-4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5 и более го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рублей за 1 кг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го веса, но не более 50 % от фактически понесенных затр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83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до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более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менного поголовья кроликом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 рублей за 1 кг живого веса, но не более 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рублей за 1 кг живого веса, но не боле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0 рублей за 1 голову, но не более 50 % от фактически понесенных затрат </w:t>
            </w:r>
          </w:p>
        </w:tc>
        <w:tc>
          <w:tcPr>
            <w:tcW w:w="1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менных сельскохозяйственных животных, а также товарных сельскохозяйственных животных, за исключением приобретения племенного и товарного поголовья коров, нетелей и ремонтных тёлок, маточного поголовья племенных овцематок (ярочек) пород мясного направления: «южная мясная», «романовская», «эдильбаевская» и племенного поголовья кроликоматок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рублей за 1 кг живого веса, но н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олее 50 % от фактически понесенны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части затрат на приобретение молодняка кроликов, гусей и индеек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иобретение кролик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иобретение гусей и индее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00 рублей за одну голову, но не более 50 % от фактически понесенных затрат на приобрет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 рублей за одну голову, но не более 50 % от фактически понесенных затрат на приобрет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9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ещение части затрат на производство реализуемой продукции животноводства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реализацию мяса крупного рогатого ско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реализацию молок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ублей за 1 кг живого веса, но не более чем за 100000 кг в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рубля за 1 кг молока, но не более че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50000 кг в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искусственное осеменение крупного рогатого ско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искусственное осеменение овец и коз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рублей за одну голову, но не более 50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рублей за одну голову, но не более 50% от фактически понесенных затрат</w:t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рубл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одну голову в год</w:t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ещение части затрат на приобретение систем капельного орошения для ведения овощеводства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% от фактически понесенных затрат на приобретение, но не более 90000 рубл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мещение части затрат на строительство теплиц для выращивания овощей защищенного грунта с использованием укрывного материала в виде плёнки, стекла и сотового поликарбона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рублей за 1 кв. метр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не более 100 % о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 за 0,5 га</w:t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к Порядку </w:t>
      </w:r>
      <w:r>
        <w:rPr>
          <w:color w:val="000000"/>
          <w:sz w:val="22"/>
          <w:szCs w:val="22"/>
        </w:rPr>
        <w:t>предоставления субсидий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</w:t>
      </w:r>
      <w:r>
        <w:rPr>
          <w:color w:val="000000"/>
          <w:sz w:val="22"/>
          <w:szCs w:val="22"/>
        </w:rPr>
        <w:t>крестьянским (фермерским) хозяйствам,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</w:t>
      </w:r>
      <w:r>
        <w:rPr>
          <w:color w:val="000000"/>
          <w:sz w:val="22"/>
          <w:szCs w:val="22"/>
        </w:rPr>
        <w:t>индивидуальным предпринимателям,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</w:rPr>
        <w:t>ведущим деятельность в облас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</w:rPr>
        <w:t>сельскохозяйственного производства 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color w:val="000000"/>
          <w:sz w:val="22"/>
          <w:szCs w:val="22"/>
        </w:rPr>
        <w:t>личным подсобным хозяйствам на поддержк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</w:rPr>
        <w:t>сельскохозяйственного производства на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территории муниципального образования 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</w:t>
      </w:r>
      <w:r>
        <w:rPr>
          <w:color w:val="000000"/>
          <w:sz w:val="22"/>
          <w:szCs w:val="22"/>
        </w:rPr>
        <w:t>Щербиновский райо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вок субсидий для предоставления финансовой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держки развития личных подсобных хозяйст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бласти сельскохозяйственного производств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18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"/>
        <w:gridCol w:w="6754"/>
        <w:gridCol w:w="20"/>
        <w:gridCol w:w="3040"/>
        <w:gridCol w:w="20"/>
        <w:gridCol w:w="143"/>
        <w:gridCol w:w="1496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убсиди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Расчетные размеры ставок субсидий на затраты понесенные с 01.01.2014 года</w:t>
            </w:r>
          </w:p>
        </w:tc>
        <w:tc>
          <w:tcPr>
            <w:tcW w:w="1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ярочек, козочек), предназначенных для воспроизводств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менного и товарного поголовья коров, нетелей и ремонтных тёлок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иобретении 1 голов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2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3-4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5 и более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до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рублей за 1 кг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го веса, но не более 50 % от фактически понесенных затр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 рублей за 1 кг живого веса, но не более 50 % от фактически понесенных затрат </w:t>
            </w:r>
          </w:p>
        </w:tc>
        <w:tc>
          <w:tcPr>
            <w:tcW w:w="1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иобретении более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менного поголовья кроликомато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рублей за 1 кг живого веса, но не боле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рублей за 1 голову, но не более 50 % от фактически понесенных затрат</w:t>
            </w:r>
          </w:p>
        </w:tc>
        <w:tc>
          <w:tcPr>
            <w:tcW w:w="1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менных сельскохозяйственных животных, а также товарных сельскохозяйственных животных, за исключением приобретения племенного и товарного поголовья коров, нетелей и ремонтных тёлок, маточного поголовья племенных овцематок (ярочек) пород мясного направления: «южная мясная», «романовская», «эдильбаевская» и племенного поголовья кроликоматок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рублей за 1 кг живого веса, но н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олее 50 % от фактически понесенны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части затрат на приобретение молодняка кроликов, гусей и индеек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иобретение кролик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иобретение гусей и индее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00 рублей за одну голову, но не более 50 % от фактически понесенных затрат на приобрет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 рублей за одну голову, но не более 50 % от фактически понесенных затрат на приобрет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9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ещение части затрат на производство реализуемой продукции животноводства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реализацию мяса крупного рогатого ско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реализацию молок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ублей за 1 кг живого веса, но не более чем за 5000 кг в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рубля за 1 кг молока, но не более че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5000 кг в год</w:t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искусственное осеменение крупного рогатого ско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искусственное осеменение овец и коз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рублей за одну голову, но не более 50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рублей за одну голову, но не более 50% от фактически понесенных затрат</w:t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рубл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одну голову в год</w:t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мещение части затрат на строительство теплиц для выращивания овощей защищенного грунта с использованием укрывного материала в виде плёнки, стекла и сотового поликарбона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рублей за 1 кв. метр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 не более 100 % о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 за 0,2 га</w:t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 xml:space="preserve">Щербиновский район, 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о вопросам 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>агропромышленного комплекса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ind w:hanging="360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В.И. Кли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5:00Z</dcterms:created>
  <dc:creator>Виктор</dc:creator>
  <dc:description/>
  <cp:keywords/>
  <dc:language>en-US</dc:language>
  <cp:lastModifiedBy>Елена Аникина</cp:lastModifiedBy>
  <cp:lastPrinted>2015-09-18T09:41:00Z</cp:lastPrinted>
  <dcterms:modified xsi:type="dcterms:W3CDTF">2015-09-22T14:02:00Z</dcterms:modified>
  <cp:revision>21</cp:revision>
  <dc:subject/>
  <dc:title>ПОЛОЖЕНИЕ</dc:title>
</cp:coreProperties>
</file>